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280"/>
        <w:gridCol w:w="3320"/>
        <w:gridCol w:w="1692"/>
        <w:gridCol w:w="1601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76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01 января 2021г.</w:t>
            </w:r>
          </w:p>
        </w:tc>
        <w:tc>
          <w:tcPr>
            <w:tcW w:w="169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А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31000000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Учреждение                МАОУ «СОШ №112 с углубленным изучением                информатики»</w:t>
            </w:r>
          </w:p>
        </w:tc>
        <w:tc>
          <w:tcPr>
            <w:tcW w:w="169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редитель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образования и науки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а Новокузнецка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меровской области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ичность: </w:t>
            </w:r>
            <w:r>
              <w:rPr>
                <w:u w:val="single"/>
              </w:rPr>
              <w:t>годовая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/>
        <w:t xml:space="preserve">    </w:t>
      </w:r>
      <w:r>
        <w:rPr/>
        <w:t>Бухгалтерский учет в муниципальном автономном общеобразовательном учреждении «Средняя общеобразовательная школа №112 с углубленным изучением информатики» ведется по единому плану счетов, согласно утвержденному приказу Минфина РФ № 183н  от 23.12.2010г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 2020 г. для МАОУ «СОШ № 112 с углубленным изучением информатики» было выделено субсидий в размере – 76 441 401,88 руб. (Семьдесят шесть миллионов четыреста сорок одна тысяча четыреста один рубль 88 копеек), </w:t>
      </w:r>
    </w:p>
    <w:p>
      <w:pPr>
        <w:pStyle w:val="Normal"/>
        <w:ind w:left="540" w:hanging="0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и на выполнение муниципального задания – 73 210 638,80 руб. (Семьдесят три миллиона двести десять тысяч шестьсот тридцать восемь рублей 80 копеек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и на иные цели – 3 230 763,08 руб. (Три миллиона двести тридцать тысяч семьсот шестьдесят три рубля 08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ходы от оказания платных услуг  – 1 105 496,35 руб. (Один миллион сто пять тысяч четыреста девяносто шесть рублей 35 копее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Иные прочие доходы – 16 409,75 руб. (Шестнадцать тысяч четыреста девять рублей 75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биторская задолженность на 01.01.2021 г.  – 130 656,00 руб. (Сто тридцать тысяч шестьсот пятьдесят шесть рублей 00 копеек), в т. ч.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ФО 4 – 130 656,00 руб. (Сто тридцать тысяч шестьсот пятьдесят шесть рублей 00 копеек),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3 – 130 656,00 руб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едиторская задолженность на 01.01.2021 г. - 763 772,62 руб. (Семьсот шестьдесят три тысячи семьсот семьдесят два рубля 62 копейки), в т. ч.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ФО 4 – 763 772,62 руб. (Семьсот шестьдесят три тысячи семьсот семьдесят два рубля 62 копейки),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13 – 763 772,62 руб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>Бухгалтерская отчетность сдана в полном объеме в электронном виде и на бумагонос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четность за 2020 г. предоставлена согласно утвержденной инструкции о порядке составления и предоставления бухгалтерской отчетности, утвержденной приказом Минфина РФ от 25.03.2011г. № 33н (в ред. приказа  Минфина РФ </w:t>
      </w:r>
      <w:r>
        <w:rPr>
          <w:rFonts w:cs="Arial" w:ascii="Arial" w:hAnsi="Arial"/>
          <w:color w:val="000000"/>
          <w:shd w:fill="FFFFFF" w:val="clear"/>
        </w:rPr>
        <w:t>от 16.05.2019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444490" cy="71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243"/>
                              <w:gridCol w:w="1783"/>
                              <w:gridCol w:w="243"/>
                              <w:gridCol w:w="29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хих О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56.15pt;mso-wrap-distance-left:9pt;mso-wrap-distance-right:9pt;mso-wrap-distance-top:0pt;mso-wrap-distance-bottom:0pt;margin-top:12.1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243"/>
                        <w:gridCol w:w="1783"/>
                        <w:gridCol w:w="243"/>
                        <w:gridCol w:w="29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хих О.В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асшифровка подписи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444490" cy="1426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243"/>
                              <w:gridCol w:w="1783"/>
                              <w:gridCol w:w="243"/>
                              <w:gridCol w:w="29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12.3pt;mso-wrap-distance-left:9pt;mso-wrap-distance-right:9pt;mso-wrap-distance-top:0pt;mso-wrap-distance-bottom:0pt;margin-top:12.1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243"/>
                        <w:gridCol w:w="1783"/>
                        <w:gridCol w:w="243"/>
                        <w:gridCol w:w="29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11:00Z</dcterms:created>
  <dc:creator>Admin</dc:creator>
  <dc:description/>
  <cp:keywords/>
  <dc:language>en-US</dc:language>
  <cp:lastModifiedBy>Оксана В. Сухих</cp:lastModifiedBy>
  <cp:lastPrinted>2015-07-03T09:42:00Z</cp:lastPrinted>
  <dcterms:modified xsi:type="dcterms:W3CDTF">2021-01-12T01:42:00Z</dcterms:modified>
  <cp:revision>562</cp:revision>
  <dc:subject/>
  <dc:title/>
</cp:coreProperties>
</file>